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                     объекта капитального строительства по адресу: Российская Федерация, Ставропольский край, г.о. г. Ставрополь, тер. ГСК «Лесной», 17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803:685 и объекта капитального строительства по адресу: Российская Федерация, Ставропольский край, г.о. г. Ставрополь, тер. ГСК «Лесной», 176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6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12-09T14:11:00Z</dcterms:modified>
  <cp:revision>3</cp:revision>
  <dc:subject/>
  <dc:title>Приложение 3</dc:title>
</cp:coreProperties>
</file>